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44918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51723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992097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